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MIKROSKOPU Z KAMERĄ CCD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510000-3 MIKROSKOP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kroskopu z kamerą CCD. Nie otwierać przed 03.07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3.07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07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Z ca Kierownika Działu Zamówień Publicznych – Małgorzata Strą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m.strak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mikroskopu z kamerą CCD w ilości 1 szt. dla Wydziału Matematyczno – Przyrodniczego, Katedra Fizyki Ciała Stałego Akademii im. Jana Długosza w Częstochowie, o minimalnym wyposażeniu i parametrach nie gorszych niż: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powiększenie 40x – 60x  powierzchnia robocza - 90mm x 90 mm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kamera z podłączeniem do komputera przez USB+ oprogramowanie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- regulacja jasności światła z możliwością podświetlenia próbki od góry /PenLed/</w:t>
      </w:r>
    </w:p>
    <w:p>
      <w:pPr>
        <w:pStyle w:val="Normal"/>
        <w:snapToGrid w:val="false"/>
        <w:spacing w:lineRule="auto" w:line="360"/>
        <w:ind w:left="781" w:hanging="709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- Okulary – 10x , 16x soczewki – 4x, 10x ,40x    </w:t>
      </w:r>
    </w:p>
    <w:p>
      <w:pPr>
        <w:pStyle w:val="Normal"/>
        <w:snapToGrid w:val="false"/>
        <w:spacing w:lineRule="auto" w:line="360"/>
        <w:ind w:left="781" w:hanging="709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-  Gwarancja 12 miesięcy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mikroskopu z kamerą CCD do Zamawiającego. Miejsce dostawy: Wydział Matematyczno – Przyrodniczy, Katedra Fizyki Ciała Stałego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kres gwarancji: 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Z-ca Kierowni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Małgorzata Strąk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3:00Z</dcterms:created>
  <dc:creator>administrator</dc:creator>
  <dc:description/>
  <cp:keywords/>
  <dc:language>en-US</dc:language>
  <cp:lastModifiedBy>Małgorzata Strąk</cp:lastModifiedBy>
  <cp:lastPrinted>2012-06-21T10:02:00Z</cp:lastPrinted>
  <dcterms:modified xsi:type="dcterms:W3CDTF">2012-06-21T08:03:00Z</dcterms:modified>
  <cp:revision>14</cp:revision>
  <dc:subject/>
  <dc:title>DOKUMENTACJA PRZETARGOWA W SPRAWIE NR REJ</dc:title>
</cp:coreProperties>
</file>